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  <w:lang w:val="en-GB"/>
        </w:rPr>
      </w:pPr>
      <w:r>
        <w:rPr>
          <w:rFonts w:cs="Verdana" w:ascii="Verdana" w:hAnsi="Verdana"/>
          <w:b/>
          <w:bCs/>
          <w:i/>
          <w:iCs/>
          <w:shd w:fill="000000" w:val="clear"/>
          <w:lang w:val="en-GB"/>
        </w:rPr>
        <w:t>3.10) Circuito gas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GB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93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10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rifica carica gas refrigerante, eventuale reintegro o ricarica completa previa ricerca ed eliminazione eventuali perdite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10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2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24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10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efficienza e taratura delle valvole di espansione del refrigerante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2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02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2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86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10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efficienza valvole di intercettazione a solenoide, di by-pass e di ritegno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79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2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9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10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indicatore di umidità ed efficienza filtri disidratator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71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2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3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10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10_SCHEDE%20DA%20CAMPO_circuito%20gas_bm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2:00Z</dcterms:created>
  <dc:creator> Bruno</dc:creator>
  <dc:description/>
  <dc:language>en-US</dc:language>
  <cp:lastModifiedBy>client3</cp:lastModifiedBy>
  <cp:lastPrinted>2006-09-01T13:15:00Z</cp:lastPrinted>
  <dcterms:modified xsi:type="dcterms:W3CDTF">2006-12-01T13:53:00Z</dcterms:modified>
  <cp:revision>6</cp:revision>
  <dc:subject/>
  <dc:title>Cod</dc:title>
</cp:coreProperties>
</file>